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icola Loccisano Presidente Ifas Gruppo: un breve profil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icola Loccisano, imprenditore di successo, si contraddistingue per le sue brillanti qualità di manager e per le peculiarità del suo carattere deciso e intransigente ma anche, come la sua terra di origine, la Calabria, caldo e solar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Una carriera, la sua, che inizia nel ’70 con l’apertura, a Torino, di un’Officina di Riparazione Auto, mandataria Citroen per quanto riguarda assistenza e ricambistica. Il coraggio pionieristico di Loccisano trova immediato riscontro nell’ampliamento dell’officina e nell’ottenimento del mandato anche per il marchio Fiat. Questo primo successo fa si che la stessa Casa Automobilistica Italiana investa in un nuovo e ambizioso progetto del giovane imprenditore. Nasce così, dall’unione delle aziende SACAUTO e ORA, la concessionaria PROGETTO, che in meno di 10 anni di attività, dal 1991 al 2000, estrae numeri da record: 12 sedi, 12.000 auto vendute l’anno, acquisizione di tutti i mandati FIAT, FERRARI e MASERATI compres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rofessionalità ed entusiasmo imprenditoriale, uniti ad un’attenta conoscenza del mercato dell’auto, accompagnano sempre le scelte di Nicola Loccisano: costituisce pertanto, nel 2001, la holding COMIPAC, che si impone da subito sul mercato vendite auto del Nord Ovest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 distanza di soli tre anni i risultati sono in costante crescita, tanto che, nel 2004, entrano far parte della holding le concessionarie Authos (Ford) e Gencar (Opel), portando con sé il marchio commerciale Ifas Gruppo, fondato da Renato Argonauta nel 1951. Una sinergia importante, che crea così il più grande polo italiano dell’au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La fiducia nel futuro del settore e la determinazione che pervadono le azioni imprenditoriali di Nicola Loccisano si riflettono su tutti gli amministratori del Gruppo, persone altamente motivate e opportunamente formate, che garantiscono maggiore solidità alla struttura aziendal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Forte della comprovata capacità in ambito commerciale, il Gruppo Ifas e il suo Presidente si dimostrano leader anche nella gestione di servizi: ne è prova un sistema organizzativo che comprende anche i settori finanziario, gestionale, amministrativo e di noleggio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ggi Nicola Loccisano, oltre a far valere lo specifico know-how sviluppato nel corso degli anni, tramite la sua sensibilità per la comunicazione e le nuove tecnologie continua a concretizzare la sua capacità imprenditoriale nella guida di un’Azienda, che si distingue, all’interno di un mercato in continuo cambiamento, per appropriatezza, efficacia ed adeguatezza delle azioni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4"/>
      <w:gridCol w:w="4566"/>
    </w:tblGrid>
    <w:tr>
      <w:trPr/>
      <w:tc>
        <w:tcPr>
          <w:tcW w:w="4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ertodatiufficiostampapipagina"/>
            <w:jc w:val="left"/>
            <w:rPr>
              <w:rFonts w:cs="Times New Roman"/>
            </w:rPr>
          </w:pPr>
          <w:r>
            <w:rPr/>
            <w:t>Ifas Gruppo Ufficio Stampa e PR</w:t>
            <w:br/>
            <w:t>c/o Punto di Riferimento S.r.l.</w:t>
          </w:r>
        </w:p>
        <w:p>
          <w:pPr>
            <w:pStyle w:val="Certodatiufficiostampapipagina"/>
            <w:jc w:val="left"/>
            <w:rPr/>
          </w:pPr>
          <w:r>
            <w:rPr/>
            <w:t>Via Tancredi Canonico, 19 | 10156 Torino</w:t>
          </w:r>
        </w:p>
        <w:p>
          <w:pPr>
            <w:pStyle w:val="Certodatiufficiostampapipagina"/>
            <w:rPr>
              <w:rFonts w:cs="Times New Roman"/>
            </w:rPr>
          </w:pPr>
          <w:r>
            <w:rPr/>
            <w:t>Tel. 011.2730357 | Fax 011.2741758</w:t>
          </w:r>
        </w:p>
        <w:p>
          <w:pPr>
            <w:pStyle w:val="Certodatiufficiostampapipagina"/>
            <w:rPr>
              <w:rFonts w:cs="Times New Roman"/>
            </w:rPr>
          </w:pPr>
          <w:r>
            <w:rPr>
              <w:rFonts w:cs="Times New Roman"/>
            </w:rPr>
          </w:r>
        </w:p>
        <w:p>
          <w:pPr>
            <w:pStyle w:val="Certodatiufficiostampapipagina"/>
            <w:rPr>
              <w:rFonts w:cs="Times New Roman"/>
            </w:rPr>
          </w:pPr>
          <w:hyperlink r:id="rId1">
            <w:r>
              <w:rPr>
                <w:rStyle w:val="InternetLink"/>
              </w:rPr>
              <w:t>www.ifasgruppo.com</w:t>
            </w:r>
          </w:hyperlink>
          <w:r>
            <w:rPr/>
            <w:t xml:space="preserve"> </w:t>
          </w:r>
        </w:p>
      </w:tc>
      <w:tc>
        <w:tcPr>
          <w:tcW w:w="45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ertodatiufficiostampapipagina"/>
            <w:jc w:val="left"/>
            <w:rPr/>
          </w:pPr>
          <w:r>
            <w:rPr/>
            <w:t>Comipac SpA</w:t>
          </w:r>
        </w:p>
        <w:p>
          <w:pPr>
            <w:pStyle w:val="Certodatiufficiostampapipagina"/>
            <w:jc w:val="left"/>
            <w:rPr/>
          </w:pPr>
          <w:r>
            <w:rPr/>
            <w:t>Via Moncenisio 8 | 10024 Moncalieri TO</w:t>
            <w:br/>
            <w:t>Tel. 011 6059011 | Fax 011 6059099</w:t>
            <w:b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428750" cy="657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5" r="-2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?l?r ??fc" w:cs="Times New Roman"/>
      <w:color w:val="auto"/>
      <w:sz w:val="20"/>
      <w:szCs w:val="20"/>
      <w:lang w:val="it-IT" w:eastAsia="ja-JP" w:bidi="ar-SA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ertodatiufficiostampapipagina">
    <w:name w:val="Certo dati ufficio stampa piè pagina"/>
    <w:basedOn w:val="Normal"/>
    <w:qFormat/>
    <w:pPr>
      <w:jc w:val="both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fasgrupp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9:28:00Z</dcterms:created>
  <dc:creator>Stage01</dc:creator>
  <dc:description/>
  <cp:keywords/>
  <dc:language>en-US</dc:language>
  <cp:lastModifiedBy>Assistenza</cp:lastModifiedBy>
  <dcterms:modified xsi:type="dcterms:W3CDTF">2006-10-27T15:15:00Z</dcterms:modified>
  <cp:revision>3</cp:revision>
  <dc:subject/>
  <dc:title>Nicola Loccisano Presidente Ifas Gruppo: un breve profilo</dc:title>
</cp:coreProperties>
</file>